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455173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.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2014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.80 Бюджетного кодексу України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4 рік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7 604,5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64 401,8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316 400,6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2 025,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, згідно з додатк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20T12:07:00Z</cp:lastPrinted>
  <dcterms:modified xsi:type="dcterms:W3CDTF">2015-03-20T10:09:00Z</dcterms:modified>
  <cp:revision>5</cp:revision>
  <dc:subject/>
  <dc:title> УКРАЇНА     </dc:title>
</cp:coreProperties>
</file>